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ROGRAM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ESTIWAL ŁÓDŹ CZTERECH KULTUR 2023. TOŻSAMOŚĆ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8-17 września 2023 r. </w:t>
      </w:r>
      <w:bookmarkStart w:id="0" w:name="_Hlk138337475"/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8 WRZEŚNIA 2023 (piątek)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6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SZTUKI WIZUALNE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/  „Światy równoległe”</w:t>
      </w:r>
      <w:r>
        <w:rPr>
          <w:rFonts w:cs="Arial" w:ascii="Arial" w:hAnsi="Arial"/>
          <w:sz w:val="20"/>
          <w:szCs w:val="20"/>
          <w:lang w:val="pl-PL"/>
        </w:rPr>
        <w:t xml:space="preserve"> – oficjalny start działań street artowych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Park Ocalałych oraz Centrum Dialogu im. Marka Edelmana w Łodzi, ul. Wojska Polskiego 83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bookmarkEnd w:id="0"/>
    </w:p>
    <w:p>
      <w:pPr>
        <w:pStyle w:val="Normal"/>
        <w:spacing w:lineRule="auto" w:line="360" w:before="0" w:after="0"/>
        <w:rPr>
          <w:lang w:val="pl-PL"/>
        </w:rPr>
      </w:pPr>
      <w:bookmarkStart w:id="1" w:name="_Hlk138337528"/>
      <w:bookmarkStart w:id="2" w:name="_Hlk137479848"/>
      <w:bookmarkEnd w:id="1"/>
      <w:bookmarkEnd w:id="2"/>
      <w:r>
        <w:rPr>
          <w:rFonts w:cs="Arial" w:ascii="Arial" w:hAnsi="Arial"/>
          <w:b/>
          <w:bCs/>
          <w:sz w:val="20"/>
          <w:szCs w:val="20"/>
          <w:lang w:val="pl-PL"/>
        </w:rPr>
        <w:t>godz. 17.00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SPOTKANI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/ „Duchowość jako praktyka nadziei”</w:t>
      </w:r>
      <w:r>
        <w:rPr>
          <w:rFonts w:cs="Arial" w:ascii="Arial" w:hAnsi="Arial"/>
          <w:sz w:val="20"/>
          <w:szCs w:val="20"/>
          <w:lang w:val="pl-PL"/>
        </w:rPr>
        <w:t xml:space="preserve"> –  panel dyskusyjny towarzyszący KONCERTOM 4 KULTUR / prowadzenie Agata Siwiak, goście: Miriam Synger, Agnieszka Cytacka, Paweł Dobrowolski, ks. Michał Makula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138337528"/>
      <w:bookmarkStart w:id="4" w:name="_Hlk138337528"/>
      <w:bookmarkEnd w:id="4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5" w:name="_Hlk138337595"/>
      <w:bookmarkEnd w:id="5"/>
      <w:r>
        <w:rPr>
          <w:rFonts w:cs="Arial" w:ascii="Arial" w:hAnsi="Arial"/>
          <w:b/>
          <w:bCs/>
          <w:sz w:val="20"/>
          <w:szCs w:val="20"/>
        </w:rPr>
        <w:t>godz. 19.00-24.0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FIL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</w:rPr>
        <w:t>KINO 4 KULTUR</w:t>
      </w:r>
      <w:r>
        <w:rPr>
          <w:rFonts w:cs="Arial" w:ascii="Arial" w:hAnsi="Arial"/>
          <w:sz w:val="20"/>
          <w:szCs w:val="20"/>
        </w:rPr>
        <w:t xml:space="preserve"> / Blok filmów prod. izraelskiej, niemieckiej, polskiej, ukraińskiej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6" w:name="_Hlk138337595"/>
      <w:bookmarkStart w:id="7" w:name="_Hlk138337595"/>
      <w:bookmarkEnd w:id="7"/>
    </w:p>
    <w:p>
      <w:pPr>
        <w:pStyle w:val="Normal"/>
        <w:spacing w:lineRule="auto" w:line="360" w:before="0" w:after="0"/>
        <w:rPr>
          <w:lang w:val="pl-PL"/>
        </w:rPr>
      </w:pPr>
      <w:bookmarkStart w:id="8" w:name="_Hlk137652132"/>
      <w:bookmarkEnd w:id="8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20.00 </w:t>
      </w:r>
    </w:p>
    <w:p>
      <w:pPr>
        <w:pStyle w:val="Normal"/>
        <w:spacing w:lineRule="auto" w:line="360" w:before="0" w:after="0"/>
        <w:rPr>
          <w:lang w:val="pl-PL"/>
        </w:rPr>
      </w:pPr>
      <w:bookmarkStart w:id="9" w:name="_Hlk138439508"/>
      <w:bookmarkEnd w:id="9"/>
      <w:r>
        <w:rPr>
          <w:rFonts w:eastAsia="Arial" w:cs="Arial" w:ascii="Arial" w:hAnsi="Arial"/>
          <w:b/>
          <w:bCs/>
          <w:color w:val="2A6099"/>
          <w:sz w:val="20"/>
          <w:szCs w:val="20"/>
          <w:lang w:val="pl-PL"/>
        </w:rPr>
        <w:t xml:space="preserve">MUZYKA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/ KONCERTY 4 KULTUR / 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„Podróże Faustyny”</w:t>
      </w:r>
      <w:r>
        <w:rPr>
          <w:rFonts w:eastAsia="Arial" w:cs="Arial" w:ascii="Arial" w:hAnsi="Arial"/>
          <w:sz w:val="20"/>
          <w:szCs w:val="20"/>
          <w:lang w:val="pl-PL"/>
        </w:rPr>
        <w:t xml:space="preserve">– koncert otwarcia FŁ4K poświęcony pamięci Mirona Zajferta / trio Bastarda (Paweł Szamburski, Michał Górczyński i Tomasz Pokrzywiński) oraz wokaliści: Dorota Miśkiewicz, Katarzyna Piszek (Kasai), Łukasz Lach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bookmarkStart w:id="10" w:name="_Hlk138439508"/>
      <w:bookmarkStart w:id="11" w:name="_Hlk138439588"/>
      <w:bookmarkEnd w:id="10"/>
      <w:r>
        <w:rPr>
          <w:rFonts w:cs="Arial" w:ascii="Arial" w:hAnsi="Arial"/>
          <w:i/>
          <w:iCs/>
          <w:sz w:val="20"/>
          <w:szCs w:val="20"/>
        </w:rPr>
        <w:t xml:space="preserve">Bazylika Archikatedralna św. Stanisława Kostki w Łodzi, ul. Piotrkowska 265 </w:t>
      </w:r>
      <w:bookmarkEnd w:id="11"/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21.30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>TEATR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/ Maryte / </w:t>
      </w:r>
      <w:r>
        <w:rPr>
          <w:rFonts w:cs="Arial" w:ascii="Arial" w:hAnsi="Arial"/>
          <w:sz w:val="20"/>
          <w:szCs w:val="20"/>
          <w:lang w:val="pl-PL"/>
        </w:rPr>
        <w:t>Teatr Miejski w Alytusie / Litwa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Fabryka Sztuki w Łodzi, ul. Tymienieckiego 3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/>
        </w:rPr>
        <w:t>Bilet: 40 zł – normalny / 30 zł – ulgowy *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  <w:bookmarkStart w:id="12" w:name="_Hlk137652132"/>
      <w:bookmarkStart w:id="13" w:name="_Hlk137652132"/>
      <w:bookmarkEnd w:id="13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bookmarkStart w:id="14" w:name="_Hlk138338153"/>
      <w:bookmarkEnd w:id="14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9 WRZEŚNIA 2023 (sobota)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3.00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MAŁY FŁ4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 xml:space="preserve">„Zgubowisko” </w:t>
      </w:r>
      <w:r>
        <w:rPr>
          <w:rFonts w:cs="Arial" w:ascii="Arial" w:hAnsi="Arial"/>
          <w:sz w:val="20"/>
          <w:szCs w:val="20"/>
        </w:rPr>
        <w:t>– familijny spektakl nowego cyrku / Fundacja Sztukmistrz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>
          <w:i/>
          <w:i/>
        </w:rPr>
      </w:pPr>
      <w:r>
        <w:rPr>
          <w:rFonts w:cs="Arial" w:ascii="Arial" w:hAnsi="Arial"/>
          <w:i/>
          <w:color w:val="000000"/>
          <w:sz w:val="20"/>
          <w:szCs w:val="20"/>
        </w:rPr>
        <w:t>Rynek Manufaktury, ul. Drewnowska 58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odz. 15.00-19.0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MAŁY FŁ4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Piknik międzypokoleniowy</w:t>
      </w:r>
      <w:r>
        <w:rPr>
          <w:rFonts w:cs="Arial" w:ascii="Arial" w:hAnsi="Arial"/>
          <w:sz w:val="20"/>
          <w:szCs w:val="20"/>
        </w:rPr>
        <w:t xml:space="preserve"> – familijne koncerty, warsztaty, spektakle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Park Ocalałych oraz Centrum Dialogu im. Marka Edelmana w Łodzi, ul. Wojska Polskiego 8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9.00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SZTUKI WIZUALNE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/  „Światy równoległe” – </w:t>
      </w:r>
      <w:r>
        <w:rPr>
          <w:rFonts w:cs="Arial" w:ascii="Arial" w:hAnsi="Arial"/>
          <w:sz w:val="20"/>
          <w:szCs w:val="20"/>
          <w:lang w:val="pl-PL"/>
        </w:rPr>
        <w:t>wystawa plakatów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  <w:shd w:fill="FFFFFF" w:val="clear"/>
        </w:rPr>
      </w:pPr>
      <w:bookmarkStart w:id="15" w:name="_Hlk138338153"/>
      <w:bookmarkStart w:id="16" w:name="_Hlk138338611"/>
      <w:bookmarkEnd w:id="15"/>
      <w:bookmarkEnd w:id="16"/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Art Gallery w Monopolis. ul. Kopcińskiego 62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odz. 20.0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MUZY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„Pieśni Wolności i Pokoju 2023”</w:t>
      </w:r>
      <w:r>
        <w:rPr>
          <w:rFonts w:cs="Arial" w:ascii="Arial" w:hAnsi="Arial"/>
          <w:sz w:val="20"/>
          <w:szCs w:val="20"/>
        </w:rPr>
        <w:t xml:space="preserve"> – koncert reggae</w:t>
      </w:r>
      <w:r>
        <w:rPr>
          <w:rFonts w:cs="Arial" w:ascii="Arial" w:hAnsi="Arial"/>
          <w:b/>
          <w:bCs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</w:rPr>
        <w:t>Symcha Keller i przyjaciele</w:t>
      </w:r>
      <w:r>
        <w:rPr>
          <w:rFonts w:cs="Arial" w:ascii="Arial" w:hAnsi="Arial"/>
          <w:color w:val="C9211E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cena Monopolis, ul. Kopcińskiego 62</w:t>
      </w:r>
    </w:p>
    <w:p>
      <w:pPr>
        <w:pStyle w:val="Normal"/>
        <w:spacing w:lineRule="auto" w:line="360" w:before="0" w:after="0"/>
        <w:rPr>
          <w:lang w:val="pl-PL"/>
        </w:rPr>
      </w:pPr>
      <w:bookmarkStart w:id="17" w:name="_Hlk137479848"/>
      <w:bookmarkEnd w:id="17"/>
      <w:r>
        <w:rPr>
          <w:rFonts w:cs="Arial" w:ascii="Arial" w:hAnsi="Arial"/>
          <w:i/>
          <w:iCs/>
          <w:sz w:val="20"/>
          <w:szCs w:val="20"/>
          <w:lang w:val="pl-PL"/>
        </w:rPr>
        <w:t>BILET 50 zł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bookmarkStart w:id="18" w:name="_Hlk138338611"/>
      <w:bookmarkStart w:id="19" w:name="_Hlk138338611"/>
      <w:bookmarkEnd w:id="19"/>
    </w:p>
    <w:p>
      <w:pPr>
        <w:pStyle w:val="Normal"/>
        <w:spacing w:lineRule="auto" w:line="360" w:before="0" w:after="0"/>
        <w:rPr>
          <w:lang w:val="pl-PL"/>
        </w:rPr>
      </w:pPr>
      <w:bookmarkStart w:id="20" w:name="_Hlk138338801"/>
      <w:bookmarkEnd w:id="20"/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 xml:space="preserve">10 WRZEŚNIA 2023 (niedziela)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bookmarkStart w:id="21" w:name="_Hlk137652578"/>
      <w:bookmarkEnd w:id="21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1.00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highlight w:val="white"/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SPOTKANIA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 xml:space="preserve"> / „Podążając za muzyką” – </w:t>
      </w:r>
      <w:r>
        <w:rPr>
          <w:rFonts w:cs="Arial" w:ascii="Arial" w:hAnsi="Arial"/>
          <w:sz w:val="20"/>
          <w:szCs w:val="20"/>
          <w:highlight w:val="white"/>
          <w:lang w:val="pl-PL"/>
        </w:rPr>
        <w:t>spacer towarzyszący KONCERTOM 4 KULTUR / Cmentarz Żydowski – śladami muzyki i muzyków / prowadzenie: Milena Wicepolska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mentarz Żydowski, ul. Bracka 40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stęp wolny / Cedaka (z jęz. hebrajskiego – dobroczynność) – 10 zł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i/>
          <w:i/>
          <w:iCs/>
          <w:color w:val="4472C4"/>
          <w:sz w:val="20"/>
          <w:szCs w:val="20"/>
        </w:rPr>
      </w:pPr>
      <w:r>
        <w:rPr>
          <w:rFonts w:cs="Arial" w:ascii="Arial" w:hAnsi="Arial"/>
          <w:b/>
          <w:i/>
          <w:iCs/>
          <w:color w:val="4472C4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. 11.00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4472C4"/>
          <w:sz w:val="20"/>
          <w:szCs w:val="20"/>
        </w:rPr>
        <w:t>MAŁY FŁ4K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4472C4"/>
          <w:sz w:val="20"/>
          <w:szCs w:val="20"/>
        </w:rPr>
        <w:t xml:space="preserve">/ RODZINY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„Las i Ludzie” – </w:t>
      </w:r>
      <w:r>
        <w:rPr>
          <w:rFonts w:cs="Arial" w:ascii="Arial" w:hAnsi="Arial"/>
          <w:iCs/>
          <w:color w:val="000000"/>
          <w:sz w:val="20"/>
          <w:szCs w:val="20"/>
        </w:rPr>
        <w:t>plenerowy spektakl tańca dla rodzin (7+) / choreografia: Magda Jędra we współpracy z Anną Steller i Ulą Zerek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Park Ocalałych,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l. Wojska Polskiego 8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bookmarkStart w:id="22" w:name="_Hlk138338801"/>
      <w:bookmarkEnd w:id="22"/>
      <w:r>
        <w:rPr>
          <w:rFonts w:cs="Arial" w:ascii="Arial" w:hAnsi="Arial"/>
          <w:i/>
          <w:iCs/>
          <w:sz w:val="20"/>
          <w:szCs w:val="20"/>
          <w:lang w:val="pl-PL"/>
        </w:rPr>
        <w:t>BILETY - 15 zł od każdej osoby (zarówno dziecka, jak i dorosłego)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bookmarkStart w:id="23" w:name="_Hlk137652578"/>
      <w:bookmarkEnd w:id="23"/>
      <w:r>
        <w:rPr>
          <w:rFonts w:cs="Arial" w:ascii="Arial" w:hAnsi="Arial"/>
          <w:b/>
          <w:sz w:val="20"/>
          <w:szCs w:val="20"/>
          <w:highlight w:val="white"/>
          <w:lang w:val="pl-PL"/>
        </w:rPr>
        <w:t>godz. 12.00-21.00</w:t>
      </w:r>
      <w:r>
        <w:rPr>
          <w:rFonts w:cs="Arial" w:ascii="Arial" w:hAnsi="Arial"/>
          <w:sz w:val="20"/>
          <w:szCs w:val="20"/>
          <w:highlight w:val="white"/>
          <w:lang w:val="pl-PL"/>
        </w:rPr>
        <w:br/>
      </w: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FILM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KINO 4 KULTUR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Blok filmów prod. izraelskiej, niemieckiej, polskiej, ukraińskiej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ul. Wojska Polskiego 83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white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godz. 12.00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Cs/>
          <w:color w:val="4472C4"/>
          <w:sz w:val="20"/>
          <w:szCs w:val="20"/>
          <w:lang w:val="pl-PL"/>
        </w:rPr>
        <w:t>MAŁY FŁ4K</w:t>
      </w:r>
      <w:r>
        <w:rPr>
          <w:rFonts w:cs="Arial" w:ascii="Arial" w:hAnsi="Arial"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iCs/>
          <w:color w:val="4472C4"/>
          <w:sz w:val="20"/>
          <w:szCs w:val="20"/>
          <w:lang w:val="pl-PL"/>
        </w:rPr>
        <w:t>/ RODZINY</w:t>
      </w:r>
      <w:r>
        <w:rPr>
          <w:rFonts w:cs="Arial" w:ascii="Arial" w:hAnsi="Arial"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pl-PL"/>
        </w:rPr>
        <w:t xml:space="preserve">Ćwiczenia z empatii </w:t>
      </w:r>
      <w:r>
        <w:rPr>
          <w:rFonts w:cs="Arial" w:ascii="Arial" w:hAnsi="Arial"/>
          <w:iCs/>
          <w:sz w:val="20"/>
          <w:szCs w:val="20"/>
          <w:lang w:val="pl-PL"/>
        </w:rPr>
        <w:t>/ warsztat rodzinny (6+) / prowadzenie: Anna Mrozińska-Szmajda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Centrum Dialogu im. Marka Edelmana w Łodzi, ul. Wojska Polskiego 8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BILETY - 15 zł od każdej osoby (zarówno dziecka, jak i dorosłego)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godz. 14.0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iCs/>
          <w:color w:val="4472C4"/>
          <w:sz w:val="20"/>
          <w:szCs w:val="20"/>
        </w:rPr>
        <w:t>MAŁY FŁ4K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4472C4"/>
          <w:sz w:val="20"/>
          <w:szCs w:val="20"/>
        </w:rPr>
        <w:t xml:space="preserve">/ RODZINY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„Las i Ludzie” – </w:t>
      </w:r>
      <w:r>
        <w:rPr>
          <w:rFonts w:cs="Arial" w:ascii="Arial" w:hAnsi="Arial"/>
          <w:iCs/>
          <w:color w:val="000000"/>
          <w:sz w:val="20"/>
          <w:szCs w:val="20"/>
        </w:rPr>
        <w:t>plenerowy spektakl tańca dla rodzin (7+) / choreografia: Magda Jędra we współpracy z Anną Steller i Ulą Zerek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Park Ocalałych,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l. Wojska Polskiego 8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BILETY - 15 zł od każdej osoby (zarówno dziecka, jak i dorosłego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24" w:name="_Hlk138438984"/>
      <w:bookmarkStart w:id="25" w:name="_Hlk138338881"/>
      <w:bookmarkEnd w:id="24"/>
      <w:bookmarkEnd w:id="25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6.0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>SPOTK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/ „</w:t>
      </w:r>
      <w:r>
        <w:rPr>
          <w:rFonts w:cs="Arial" w:ascii="Arial" w:hAnsi="Arial"/>
          <w:b/>
          <w:bCs/>
          <w:sz w:val="20"/>
          <w:szCs w:val="20"/>
          <w:lang w:val="pl-PL"/>
        </w:rPr>
        <w:t>Faust i Faustyna. Z duchowości Łodzi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”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– wykład performatywny towarzyszący KONCERTOM 4 KULTUR / występują: Tomasz Majewski i Tomasz Rodowicz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odwórko przy Piotrkowskiej 29 (Klub P29)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  <w:bookmarkStart w:id="26" w:name="_Hlk138338881"/>
      <w:bookmarkStart w:id="27" w:name="_Hlk138338881"/>
      <w:bookmarkEnd w:id="27"/>
    </w:p>
    <w:p>
      <w:pPr>
        <w:pStyle w:val="Normal"/>
        <w:spacing w:lineRule="auto" w:line="360" w:before="0" w:after="0"/>
        <w:rPr>
          <w:lang w:val="pl-PL"/>
        </w:rPr>
      </w:pPr>
      <w:bookmarkStart w:id="28" w:name="_Hlk138438984"/>
      <w:bookmarkStart w:id="29" w:name="_Hlk137652304"/>
      <w:bookmarkEnd w:id="28"/>
      <w:bookmarkEnd w:id="29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9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MUZYK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/ </w:t>
      </w:r>
      <w:r>
        <w:rPr>
          <w:rFonts w:cs="Arial" w:ascii="Arial" w:hAnsi="Arial"/>
          <w:sz w:val="20"/>
          <w:szCs w:val="20"/>
          <w:lang w:val="pl-PL"/>
        </w:rPr>
        <w:t xml:space="preserve">KONCERTY 4 KULTUR / </w:t>
      </w:r>
      <w:r>
        <w:rPr>
          <w:rFonts w:cs="Arial" w:ascii="Arial" w:hAnsi="Arial"/>
          <w:b/>
          <w:bCs/>
          <w:sz w:val="20"/>
          <w:szCs w:val="20"/>
          <w:lang w:val="pl-PL"/>
        </w:rPr>
        <w:t>Shofar</w:t>
      </w:r>
      <w:r>
        <w:rPr>
          <w:rFonts w:cs="Arial" w:ascii="Arial" w:hAnsi="Arial"/>
          <w:sz w:val="20"/>
          <w:szCs w:val="20"/>
          <w:lang w:val="pl-PL"/>
        </w:rPr>
        <w:t xml:space="preserve"> – trio jazzowe (</w:t>
      </w:r>
      <w:r>
        <w:rPr>
          <w:rFonts w:cs="Arial" w:ascii="Arial" w:hAnsi="Arial"/>
          <w:color w:val="000000"/>
          <w:sz w:val="20"/>
          <w:szCs w:val="20"/>
          <w:lang w:val="pl-PL"/>
        </w:rPr>
        <w:t>Mikołaj Trzaska, Raphael Rogiński, Macio Moretti)</w:t>
      </w:r>
      <w:r>
        <w:rPr>
          <w:lang w:val="pl-PL"/>
        </w:rPr>
        <w:t xml:space="preserve">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Lokalizacja wkrótce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BILET 70 zł 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0" w:name="_Hlk137652304"/>
      <w:bookmarkStart w:id="31" w:name="_Hlk137652304"/>
      <w:bookmarkEnd w:id="31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bookmarkStart w:id="32" w:name="_Hlk138339191"/>
      <w:bookmarkEnd w:id="32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1 WRZEŚNIA 2023 (poniedziałek)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odz. 9.30 i 11.30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2A6099"/>
          <w:sz w:val="20"/>
          <w:szCs w:val="20"/>
          <w:highlight w:val="white"/>
        </w:rPr>
        <w:t>MAŁY FŁ4K</w:t>
      </w:r>
      <w:r>
        <w:rPr>
          <w:rFonts w:cs="Arial" w:ascii="Arial" w:hAnsi="Arial"/>
          <w:b/>
          <w:bCs/>
          <w:color w:val="2A6099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/ SZKOŁY/ </w:t>
      </w:r>
      <w:r>
        <w:rPr>
          <w:rFonts w:cs="Arial" w:ascii="Arial" w:hAnsi="Arial"/>
          <w:b/>
          <w:bCs/>
          <w:sz w:val="20"/>
          <w:szCs w:val="20"/>
        </w:rPr>
        <w:t>KOLORY TOŻSAMOŚCI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sztaty plastyczne dla uczniów klas I-III / prowadzenie: SLOW PAINTING STUDIO</w:t>
      </w:r>
    </w:p>
    <w:p>
      <w:pPr>
        <w:pStyle w:val="Normal"/>
        <w:spacing w:lineRule="auto" w:line="360" w:before="0" w:after="0"/>
        <w:rPr>
          <w:i/>
          <w:i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Centrum Dialogu im. Marka Edelmana w Łodzi,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0"/>
        </w:rPr>
        <w:t>Wstęp wolny / zapisy: edukacja@centrumdialogu.com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i/>
          <w:i/>
          <w:color w:val="000000"/>
          <w:sz w:val="22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z w:val="22"/>
          <w:szCs w:val="20"/>
          <w:u w:val="single"/>
        </w:rPr>
      </w:r>
      <w:bookmarkStart w:id="33" w:name="_Hlk138339191"/>
      <w:bookmarkStart w:id="34" w:name="_Hlk138339191"/>
      <w:bookmarkEnd w:id="34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odz.11.00-15.00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FILM</w:t>
      </w:r>
      <w:r>
        <w:rPr>
          <w:rFonts w:cs="Arial" w:ascii="Arial" w:hAnsi="Arial"/>
          <w:color w:val="2A6099"/>
          <w:sz w:val="20"/>
          <w:szCs w:val="20"/>
          <w:highlight w:val="white"/>
          <w:lang w:val="pl-PL"/>
        </w:rPr>
        <w:t xml:space="preserve"> 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/ 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KINO 4 KULTUR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Blok filmów prod. izraelskiej, niemieckiej, polskiej, ukraińskiej / pokaz dla seniorów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Centrum Dialogu im. Marka Edelmana w Łodzi, ul. Wojska Polskiego 83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highlight w:val="white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godz. 17.30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4472C4"/>
          <w:sz w:val="20"/>
          <w:szCs w:val="20"/>
          <w:lang w:val="pl-PL"/>
        </w:rPr>
        <w:t>SPOTKANIA</w:t>
      </w:r>
      <w:r>
        <w:rPr>
          <w:rFonts w:cs="Arial" w:ascii="Arial" w:hAnsi="Arial"/>
          <w:sz w:val="20"/>
          <w:szCs w:val="20"/>
          <w:lang w:val="pl-PL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pl-PL"/>
        </w:rPr>
        <w:t>BRACIA ASZKENAZY – LEKCJA CZYTANIA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pl-PL"/>
        </w:rPr>
        <w:t>﻿</w:t>
      </w:r>
      <w:r>
        <w:rPr>
          <w:rFonts w:ascii="Arial" w:hAnsi="Arial" w:cs="Arial"/>
          <w:b/>
          <w:b/>
          <w:color w:val="4472C4"/>
          <w:sz w:val="2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sztaty i wernisaż wystawy / prowadzenie: Grzegorz Jankowicz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Dom Literatury w Łodzi, ul. Roosevelta 17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bookmarkStart w:id="35" w:name="_Hlk138339172"/>
      <w:bookmarkEnd w:id="35"/>
      <w:r>
        <w:rPr>
          <w:rFonts w:cs="Arial" w:ascii="Arial" w:hAnsi="Arial"/>
          <w:i/>
          <w:sz w:val="20"/>
          <w:szCs w:val="20"/>
          <w:highlight w:val="white"/>
          <w:lang w:val="pl-PL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9.00 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4472C4"/>
          <w:sz w:val="20"/>
          <w:szCs w:val="20"/>
        </w:rPr>
      </w:pPr>
      <w:r>
        <w:rPr>
          <w:rFonts w:cs="Arial" w:ascii="Arial" w:hAnsi="Arial"/>
          <w:b/>
          <w:bCs/>
          <w:color w:val="4472C4"/>
          <w:sz w:val="20"/>
          <w:szCs w:val="20"/>
        </w:rPr>
        <w:t xml:space="preserve">TEATR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„Blisko” </w:t>
      </w:r>
      <w:r>
        <w:rPr>
          <w:rFonts w:cs="Arial" w:ascii="Arial" w:hAnsi="Arial"/>
          <w:color w:val="000000"/>
          <w:sz w:val="20"/>
          <w:szCs w:val="20"/>
        </w:rPr>
        <w:t>– spektakl tańca / Teatr Nowszy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cena Monopolis, ul. Kopcińskiego 62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BILETY 40 zł – normalny  / 30 zł - ulgowy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  <w:bookmarkStart w:id="36" w:name="_Hlk138339172"/>
      <w:bookmarkStart w:id="37" w:name="_Hlk138339172"/>
      <w:bookmarkEnd w:id="37"/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bookmarkStart w:id="38" w:name="_Hlk138339988"/>
      <w:bookmarkEnd w:id="38"/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12 WRZEŚNIA 2023 (wtorek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godz.10.00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>MAŁY FŁ4K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/ SZKOŁY / </w:t>
      </w:r>
      <w:r>
        <w:rPr>
          <w:rFonts w:cs="Arial" w:ascii="Arial" w:hAnsi="Arial"/>
          <w:b/>
          <w:sz w:val="20"/>
          <w:szCs w:val="20"/>
          <w:lang w:val="pl-PL"/>
        </w:rPr>
        <w:t>RECYKLOFONIA, CZYLI WSZYSTKO GRA!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arsztaty muzyczne dla uczniów 6+ / prowadzenie: Sławomir „Suavas” Lewy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Centrum Dialogu im. Marka Edelmana w Łodzi,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0"/>
        </w:rPr>
        <w:t>Wstęp wolny / zapisy: edukacja@centrumdialogu.c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7.00 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SPOTKANIA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 xml:space="preserve"> / </w:t>
      </w:r>
      <w:r>
        <w:rPr>
          <w:rFonts w:cs="Arial" w:ascii="Arial" w:hAnsi="Arial"/>
          <w:sz w:val="20"/>
          <w:szCs w:val="20"/>
          <w:highlight w:val="white"/>
          <w:lang w:val="pl-PL"/>
        </w:rPr>
        <w:t>Spacer towarzyszący KONCERTOM 4 KULTUR: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Niemieckie (i nie tylko) ślady w dawnej</w:t>
      </w:r>
      <w:r>
        <w:rPr>
          <w:rFonts w:cs="Arial" w:ascii="Arial" w:hAnsi="Arial"/>
          <w:b/>
          <w:bCs/>
          <w:kern w:val="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dzielnicy Gór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prowadzenie: </w:t>
      </w:r>
      <w:r>
        <w:rPr>
          <w:rFonts w:cs="Arial" w:ascii="Arial" w:hAnsi="Arial"/>
          <w:sz w:val="20"/>
          <w:szCs w:val="20"/>
          <w:lang w:val="pl-PL"/>
        </w:rPr>
        <w:t>Fundacja Kwel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20"/>
          <w:szCs w:val="20"/>
          <w:lang w:val="pl-PL"/>
        </w:rPr>
        <w:t>Start spaceru: Park im. Rejtana (wejście od Al. Politechniki)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pl-PL"/>
        </w:rPr>
      </w:r>
      <w:bookmarkStart w:id="39" w:name="_Hlk138339988"/>
      <w:bookmarkStart w:id="40" w:name="_Hlk138339988"/>
      <w:bookmarkEnd w:id="40"/>
    </w:p>
    <w:p>
      <w:pPr>
        <w:pStyle w:val="Normal"/>
        <w:spacing w:lineRule="auto" w:line="360" w:before="0" w:after="0"/>
        <w:rPr>
          <w:lang w:val="pl-PL"/>
        </w:rPr>
      </w:pPr>
      <w:bookmarkStart w:id="41" w:name="_Hlk137652725"/>
      <w:bookmarkEnd w:id="41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9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 xml:space="preserve">MUZYKA </w:t>
      </w:r>
      <w:r>
        <w:rPr>
          <w:rFonts w:cs="Arial" w:ascii="Arial" w:hAnsi="Arial"/>
          <w:sz w:val="20"/>
          <w:szCs w:val="20"/>
          <w:lang w:val="pl-PL"/>
        </w:rPr>
        <w:t xml:space="preserve">/ KONCERTY 4 KULTUR </w:t>
      </w:r>
      <w:r>
        <w:rPr>
          <w:rFonts w:cs="Arial" w:ascii="Arial" w:hAnsi="Arial"/>
          <w:b/>
          <w:bCs/>
          <w:sz w:val="20"/>
          <w:szCs w:val="20"/>
          <w:lang w:val="pl-PL"/>
        </w:rPr>
        <w:t>/ „Muzyka Nowej Synagogi”</w:t>
      </w:r>
      <w:r>
        <w:rPr>
          <w:rFonts w:cs="Arial" w:ascii="Arial" w:hAnsi="Arial"/>
          <w:sz w:val="20"/>
          <w:szCs w:val="20"/>
          <w:lang w:val="pl-PL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koncert organowy Jakuba Stefka i chóru VRC </w:t>
      </w:r>
    </w:p>
    <w:p>
      <w:pPr>
        <w:pStyle w:val="NormalnyWeb"/>
        <w:spacing w:lineRule="auto" w:line="360" w:before="0" w:after="0"/>
        <w:rPr>
          <w:i/>
          <w:i/>
          <w:iCs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ościół ewangelicko-augsburski św. Mateusza w Łodzi, ul. Piotrkowska 283 </w:t>
      </w:r>
    </w:p>
    <w:p>
      <w:pPr>
        <w:pStyle w:val="NormalnyWeb"/>
        <w:spacing w:lineRule="auto" w:line="360" w:before="0" w:after="0"/>
        <w:rPr>
          <w:i/>
          <w:i/>
          <w:iCs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  <w:bookmarkStart w:id="42" w:name="_Hlk137652725"/>
      <w:bookmarkStart w:id="43" w:name="_Hlk137652725"/>
      <w:bookmarkEnd w:id="43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44" w:name="_Hlk138339970"/>
      <w:bookmarkEnd w:id="44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20.00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TEAT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/ „</w:t>
      </w:r>
      <w:r>
        <w:rPr>
          <w:rFonts w:cs="Arial" w:ascii="Arial" w:hAnsi="Arial"/>
          <w:b/>
          <w:bCs/>
          <w:sz w:val="20"/>
          <w:szCs w:val="20"/>
        </w:rPr>
        <w:t>Sekretarka”</w:t>
      </w:r>
      <w:r>
        <w:rPr>
          <w:rFonts w:cs="Arial" w:ascii="Arial" w:hAnsi="Arial"/>
          <w:sz w:val="20"/>
          <w:szCs w:val="20"/>
        </w:rPr>
        <w:t xml:space="preserve"> – polska premier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odramu,</w:t>
      </w:r>
      <w:r>
        <w:rPr>
          <w:rFonts w:cs="Arial" w:ascii="Arial" w:hAnsi="Arial"/>
          <w:color w:val="000000"/>
          <w:sz w:val="20"/>
          <w:szCs w:val="20"/>
        </w:rPr>
        <w:t xml:space="preserve"> reż. Ruthie Osterman / po spektaklu spotkanie z twórcami, prowadzenie: Tomasz Rodowicz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entrum Dialogu im. Marka Edelmana, ul. Wojska Polskiego 83</w:t>
      </w:r>
    </w:p>
    <w:p>
      <w:pPr>
        <w:pStyle w:val="Normal"/>
        <w:spacing w:lineRule="auto" w:line="360" w:before="0" w:after="0"/>
        <w:rPr>
          <w:lang w:val="pl-PL"/>
        </w:rPr>
      </w:pPr>
      <w:bookmarkStart w:id="45" w:name="_Hlk138339970"/>
      <w:bookmarkEnd w:id="45"/>
      <w:r>
        <w:rPr>
          <w:rFonts w:cs="Arial" w:ascii="Arial" w:hAnsi="Arial"/>
          <w:i/>
          <w:iCs/>
          <w:sz w:val="20"/>
          <w:szCs w:val="20"/>
          <w:lang w:val="pl-PL"/>
        </w:rPr>
        <w:t>BILETY 50 zł – normalny  / 40 zł - ulgowy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bookmarkStart w:id="46" w:name="_Hlk138340034"/>
      <w:bookmarkEnd w:id="46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3 WRZEŚNIA 2023 (środa)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odz.10.00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4472C4"/>
          <w:sz w:val="20"/>
          <w:szCs w:val="20"/>
        </w:rPr>
        <w:t>TEATR / MAŁY FŁ4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72C4"/>
          <w:sz w:val="20"/>
          <w:szCs w:val="20"/>
        </w:rPr>
        <w:t>/ SZKOŁY 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WRACANIE WZROKU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y teatralne dla uczniów 17+ / prowadzenie: Hava Ortman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,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stęp wolny / zapisy: </w:t>
      </w:r>
      <w:hyperlink r:id="rId2">
        <w:r>
          <w:rPr>
            <w:rStyle w:val="InternetLink"/>
            <w:rFonts w:cs="Arial" w:ascii="Arial" w:hAnsi="Arial"/>
            <w:i/>
            <w:sz w:val="20"/>
          </w:rPr>
          <w:t>edukacja@centrumdialogu.com</w:t>
        </w:r>
      </w:hyperlink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odz. 18.00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4472C4"/>
          <w:sz w:val="20"/>
          <w:szCs w:val="20"/>
        </w:rPr>
      </w:pPr>
      <w:r>
        <w:rPr>
          <w:rFonts w:cs="Arial" w:ascii="Arial" w:hAnsi="Arial"/>
          <w:b/>
          <w:bCs/>
          <w:color w:val="4472C4"/>
          <w:sz w:val="20"/>
          <w:szCs w:val="20"/>
        </w:rPr>
        <w:t xml:space="preserve">SPOTKANIA / </w:t>
      </w:r>
      <w:r>
        <w:rPr>
          <w:rFonts w:cs="Arial" w:ascii="Arial" w:hAnsi="Arial"/>
          <w:b/>
          <w:bCs/>
          <w:sz w:val="20"/>
          <w:szCs w:val="20"/>
        </w:rPr>
        <w:t>OD GENYUSHY ZELKOVITZ DO GENYI RAVAN</w:t>
      </w:r>
      <w:r>
        <w:rPr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ódzkie Getto, Nowy Jork, swingujący Londyn, klub CBGB – historia nieopowiedziana z muzyką w tle / prowadzenie Bartosz Florczak (Radio Łódź)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 ul. Wojska Polskiego 83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  <w:bookmarkStart w:id="47" w:name="_Hlk138340034"/>
      <w:bookmarkStart w:id="48" w:name="_Hlk138340034"/>
      <w:bookmarkEnd w:id="48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odz. 20.0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TEATR</w:t>
      </w:r>
      <w:r>
        <w:rPr>
          <w:rFonts w:cs="Arial" w:ascii="Arial" w:hAnsi="Arial"/>
          <w:b/>
          <w:bCs/>
          <w:sz w:val="20"/>
          <w:szCs w:val="20"/>
        </w:rPr>
        <w:t xml:space="preserve"> / „Sekretarka”</w:t>
      </w:r>
      <w:r>
        <w:rPr>
          <w:rFonts w:cs="Arial" w:ascii="Arial" w:hAnsi="Arial"/>
          <w:sz w:val="20"/>
          <w:szCs w:val="20"/>
        </w:rPr>
        <w:t xml:space="preserve"> – monodram, reż. Ruthie Osterman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, ul. Wojska Polskiego 83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BILETY 50 zł – normalny  / 40 zł - ulgowy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bookmarkStart w:id="49" w:name="_Hlk138341132"/>
      <w:bookmarkEnd w:id="49"/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14 WRZEŚNIA 2023 (czwartek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godz.10.00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>FILM / MAŁY FŁ4K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/ SZKOŁY / KINO 4 KULTUR: „Pustynne Jabłka”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, ul. Wojska Polskiego 83 </w:t>
      </w:r>
    </w:p>
    <w:p>
      <w:pPr>
        <w:pStyle w:val="NormalnyWeb"/>
        <w:spacing w:lineRule="auto" w:line="36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kaz filmu dla uczniów szkół ponadpodstawowych / wprowadzenie: Michalina Majewska </w:t>
      </w:r>
      <w:r>
        <w:rPr>
          <w:rFonts w:ascii="Tahoma" w:hAnsi="Tahoma" w:cs="Tahoma"/>
          <w:bCs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stęp wolny / zapisy: </w:t>
      </w:r>
      <w:hyperlink r:id="rId3">
        <w:r>
          <w:rPr>
            <w:rStyle w:val="InternetLink"/>
            <w:rFonts w:cs="Arial" w:ascii="Arial" w:hAnsi="Arial"/>
            <w:i/>
            <w:sz w:val="20"/>
          </w:rPr>
          <w:t>edukacja@centrumdialogu.com</w:t>
        </w:r>
      </w:hyperlink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dz.17.00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4472C4"/>
          <w:sz w:val="20"/>
          <w:szCs w:val="20"/>
        </w:rPr>
        <w:t>MAŁY FŁ4K / RODZINY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</w:rPr>
        <w:t>KUCHNIA 4 KULTUR</w:t>
      </w:r>
      <w:r>
        <w:rPr>
          <w:rFonts w:ascii="Tahoma" w:hAnsi="Tahoma" w:cs="Tahoma"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nne warsztaty kulinarne (10+) / prowadzący: Sylwia Sztandera, Bartek Pagacz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</w:rPr>
        <w:t>Qulinarium – studio kulinarne w Manufakturze, ul. Drewnowska 58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Wstęp bezpłatny / Na warsztaty obowiązują zapisy. Aby zapisać się należy wysłać e-mail pod adres: kuchnia@4kultury.pl w tytule wpisując datę wydarzenia, a w treści e-mail: ilość i wiek uczestników oraz dane kontaktowe do osób dorosłych (telefon i adres e-mail</w:t>
      </w:r>
      <w:r>
        <w:rPr>
          <w:rFonts w:cs="Arial" w:ascii="Arial" w:hAnsi="Arial"/>
          <w:sz w:val="20"/>
        </w:rPr>
        <w:t>).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7.00-23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>FILM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/ </w:t>
      </w:r>
      <w:r>
        <w:rPr>
          <w:rFonts w:cs="Arial" w:ascii="Arial" w:hAnsi="Arial"/>
          <w:b/>
          <w:bCs/>
          <w:sz w:val="20"/>
          <w:szCs w:val="20"/>
          <w:lang w:val="pl-PL"/>
        </w:rPr>
        <w:t>„Babylon Berlin”</w:t>
      </w:r>
      <w:r>
        <w:rPr>
          <w:rFonts w:cs="Arial" w:ascii="Arial" w:hAnsi="Arial"/>
          <w:sz w:val="20"/>
          <w:szCs w:val="20"/>
          <w:lang w:val="pl-PL"/>
        </w:rPr>
        <w:t xml:space="preserve"> (sezon I) – maraton serialu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Centrum Dialogu im. Marka Edelmana w Łodzi,  ul. Wojska Polskiego 83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  <w:bookmarkStart w:id="50" w:name="_Hlk138341132"/>
      <w:bookmarkStart w:id="51" w:name="_Hlk138341132"/>
      <w:bookmarkEnd w:id="51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52" w:name="_Hlk138341163"/>
      <w:bookmarkStart w:id="53" w:name="_Hlk137653010"/>
      <w:bookmarkEnd w:id="53"/>
      <w:r>
        <w:rPr>
          <w:rFonts w:cs="Arial" w:ascii="Arial" w:hAnsi="Arial"/>
          <w:b/>
          <w:bCs/>
          <w:sz w:val="20"/>
          <w:szCs w:val="20"/>
        </w:rPr>
        <w:t xml:space="preserve">godz. 17.00 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2A6099"/>
          <w:sz w:val="20"/>
          <w:szCs w:val="20"/>
        </w:rPr>
        <w:t>SPOTKA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„Prawosławne tropy na Starym Polesiu”</w:t>
      </w:r>
      <w:r>
        <w:rPr>
          <w:rFonts w:cs="Arial" w:ascii="Arial" w:hAnsi="Arial"/>
          <w:sz w:val="20"/>
          <w:szCs w:val="20"/>
        </w:rPr>
        <w:t xml:space="preserve"> – spacer towarzyszący KONCERTOM 4 KULTUR: / prowadzenie: Witold Kopeć (Stowarzyszenie Społecznie Zaangażowani)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tart i zakończenie spaceru: Kościół garnizonowy św. Jerzego (dawna cerkiew św. Aleksego) ul. św. Jerzego 7A </w:t>
      </w:r>
    </w:p>
    <w:p>
      <w:pPr>
        <w:pStyle w:val="NormalnyWeb"/>
        <w:spacing w:lineRule="auto" w:line="360" w:before="0" w:after="0"/>
        <w:rPr>
          <w:i/>
          <w:i/>
        </w:rPr>
      </w:pPr>
      <w:bookmarkStart w:id="54" w:name="_Hlk138341163"/>
      <w:r>
        <w:rPr>
          <w:rFonts w:cs="Arial" w:ascii="Arial" w:hAnsi="Arial"/>
          <w:i/>
          <w:iCs/>
          <w:sz w:val="20"/>
          <w:szCs w:val="20"/>
        </w:rPr>
        <w:t>Wstęp wolny</w:t>
      </w:r>
      <w:bookmarkStart w:id="55" w:name="_Hlk138341215"/>
      <w:bookmarkEnd w:id="54"/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9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MUZYK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/ KONCERTY 4 KULTUR / </w:t>
      </w:r>
      <w:r>
        <w:rPr>
          <w:rFonts w:cs="Arial" w:ascii="Arial" w:hAnsi="Arial"/>
          <w:b/>
          <w:sz w:val="20"/>
          <w:szCs w:val="20"/>
          <w:lang w:val="pl-PL"/>
        </w:rPr>
        <w:t>19.00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Hanok</w:t>
      </w:r>
      <w:r>
        <w:rPr>
          <w:rFonts w:cs="Arial" w:ascii="Arial" w:hAnsi="Arial"/>
          <w:sz w:val="20"/>
          <w:szCs w:val="20"/>
          <w:lang w:val="pl-PL"/>
        </w:rPr>
        <w:t xml:space="preserve"> (prawosławne pieśni paraliturgiczne)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/ 20.00 Kadabra Dyskety Kusaje</w:t>
      </w:r>
      <w:r>
        <w:rPr>
          <w:rFonts w:cs="Arial" w:ascii="Arial" w:hAnsi="Arial"/>
          <w:sz w:val="20"/>
          <w:szCs w:val="20"/>
          <w:lang w:val="pl-PL"/>
        </w:rPr>
        <w:t xml:space="preserve"> – ukraińsko-polski duet electro, folk, dream-pop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Kościół garnizonowy św. Jerzego (dawna cerkiew św. Aleksego), ul. św. Jerzego 7A </w:t>
        <w:br/>
        <w:t>Wstęp wolny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56" w:name="_Hlk137653010"/>
      <w:bookmarkStart w:id="57" w:name="_Hlk137653010"/>
      <w:bookmarkEnd w:id="57"/>
      <w:bookmarkEnd w:id="55"/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bookmarkStart w:id="58" w:name="_Hlk138341292"/>
      <w:bookmarkEnd w:id="58"/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15 WRZEŚNIA 2023 (piątek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godz.10.00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4472C4"/>
          <w:sz w:val="20"/>
          <w:szCs w:val="20"/>
          <w:lang w:val="pl-PL"/>
        </w:rPr>
        <w:t>MAŁY FŁ4K / SZKOŁY</w:t>
      </w:r>
      <w:r>
        <w:rPr>
          <w:rFonts w:cs="Arial" w:ascii="Arial" w:hAnsi="Arial"/>
          <w:sz w:val="20"/>
          <w:szCs w:val="20"/>
          <w:lang w:val="pl-PL"/>
        </w:rPr>
        <w:t xml:space="preserve">/ </w:t>
      </w:r>
      <w:r>
        <w:rPr>
          <w:rFonts w:cs="Arial" w:ascii="Arial" w:hAnsi="Arial"/>
          <w:b/>
          <w:bCs/>
          <w:sz w:val="20"/>
          <w:szCs w:val="20"/>
          <w:lang w:val="pl-PL"/>
        </w:rPr>
        <w:t>TAM GDZIEŚ ZA CZARNĄ WODĄ… LEGENDY I BAŚNIE UKRAIŃSKIE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powiadanie historii dla uczniów 9+ / tłumaczenie na PJM / Roksana Pietruczanis (opowiadanie), Margarita Udovichenko (muzyka)</w:t>
      </w:r>
      <w:r>
        <w:rPr>
          <w:rFonts w:ascii="Tahoma" w:hAnsi="Tahoma" w:cs="Tahoma"/>
          <w:sz w:val="20"/>
          <w:sz w:val="20"/>
          <w:szCs w:val="20"/>
          <w:lang w:val="pl-PL"/>
        </w:rPr>
        <w:t>﻿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, ul. Wojska Polskiego 83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lang w:val="pl-PL"/>
        </w:rPr>
        <w:t xml:space="preserve">Wstęp wolny / zapisy: </w:t>
      </w:r>
      <w:hyperlink r:id="rId4">
        <w:r>
          <w:rPr>
            <w:rStyle w:val="InternetLink"/>
            <w:rFonts w:cs="Arial" w:ascii="Arial" w:hAnsi="Arial"/>
            <w:i/>
            <w:sz w:val="20"/>
            <w:lang w:val="pl-PL"/>
          </w:rPr>
          <w:t>edukacja@centrumdialogu.com</w:t>
        </w:r>
      </w:hyperlink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bookmarkStart w:id="59" w:name="_Hlk138341292"/>
      <w:bookmarkStart w:id="60" w:name="_Hlk138341292"/>
      <w:bookmarkEnd w:id="60"/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godz. 15.00-24.00</w:t>
      </w:r>
      <w:r>
        <w:rPr>
          <w:rFonts w:cs="Arial" w:ascii="Arial" w:hAnsi="Arial"/>
          <w:sz w:val="20"/>
          <w:szCs w:val="20"/>
          <w:highlight w:val="white"/>
          <w:lang w:val="pl-PL"/>
        </w:rPr>
        <w:br/>
      </w: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FILM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KINO 4 KULTUR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Blok filmów prod. izraelskiej, niemieckiej, polskiej, ukraińskiej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ul. Wojska Polskiego 83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white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dz.17.00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4472C4"/>
          <w:sz w:val="20"/>
          <w:szCs w:val="20"/>
        </w:rPr>
        <w:t>MAŁY FŁ4K / RODZINY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</w:rPr>
        <w:t>KUCHNIA 4 KULTUR</w:t>
      </w:r>
      <w:r>
        <w:rPr>
          <w:rFonts w:ascii="Tahoma" w:hAnsi="Tahoma" w:cs="Tahoma"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nne warsztaty kulinarne (10+) / prowadzący: Sylwia Sztandera, Bartek Pagacz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</w:rPr>
        <w:t>Qulinarium – studio kulinarne w Manufakturze, ul. Drewnowska 58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>Wstęp bezpłatny / Na warsztaty obowiązują zapisy. Aby zapisać się należy wysłać e-mail pod adres: kuchnia@4kultury.pl w tytule wpisując datę wydarzenia, a w treści e-mail: ilość i wiek uczestników oraz dane kontaktowe do osób dorosłych (telefon i adres e-mail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Normal"/>
        <w:spacing w:lineRule="auto" w:line="360" w:before="0" w:after="0"/>
        <w:rPr>
          <w:lang w:val="pl-PL"/>
        </w:rPr>
      </w:pPr>
      <w:bookmarkStart w:id="61" w:name="_Hlk138341275"/>
      <w:bookmarkEnd w:id="61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godz. 17.00-2.00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color w:val="2A6099"/>
          <w:sz w:val="20"/>
          <w:szCs w:val="20"/>
          <w:lang w:val="pl-PL"/>
        </w:rPr>
        <w:t>SZTUKI WIZUALNE –  MUZYKA</w:t>
      </w:r>
      <w:r>
        <w:rPr>
          <w:rFonts w:cs="Arial" w:ascii="Arial" w:hAnsi="Arial"/>
          <w:sz w:val="20"/>
          <w:szCs w:val="20"/>
          <w:lang w:val="pl-PL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lang w:val="pl-PL"/>
        </w:rPr>
        <w:t>Multicult A/V Alternative Friday</w:t>
      </w:r>
      <w:r>
        <w:rPr>
          <w:rFonts w:cs="Arial" w:ascii="Arial" w:hAnsi="Arial"/>
          <w:sz w:val="20"/>
          <w:szCs w:val="20"/>
          <w:lang w:val="pl-PL"/>
        </w:rPr>
        <w:t xml:space="preserve"> (koncerty i targi sztuki)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Fabryka Sztuki w Łodzi, ul. Tymienieckiego 3</w:t>
      </w:r>
    </w:p>
    <w:p>
      <w:pPr>
        <w:pStyle w:val="Normal"/>
        <w:spacing w:lineRule="auto" w:line="360" w:before="0" w:after="0"/>
        <w:rPr>
          <w:i/>
          <w:i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bookmarkStart w:id="62" w:name="_Hlk138341275"/>
      <w:bookmarkStart w:id="63" w:name="_Hlk138341275"/>
      <w:bookmarkEnd w:id="63"/>
    </w:p>
    <w:p>
      <w:pPr>
        <w:pStyle w:val="Normal"/>
        <w:spacing w:lineRule="auto" w:line="360" w:before="0" w:after="0"/>
        <w:rPr>
          <w:lang w:val="pl-PL"/>
        </w:rPr>
      </w:pPr>
      <w:bookmarkStart w:id="64" w:name="_Hlk138341541"/>
      <w:bookmarkEnd w:id="64"/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16 WRZEŚNIA 2023 (sobota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  <w:bookmarkStart w:id="65" w:name="_Hlk138341541"/>
      <w:bookmarkStart w:id="66" w:name="_Hlk138341541"/>
      <w:bookmarkEnd w:id="66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1.00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MAŁY FŁ4K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/ „Tam gdzieś za czarną wodą… Legendy i baśnie ukraińskie”</w:t>
      </w:r>
      <w:r>
        <w:rPr>
          <w:rFonts w:cs="Arial" w:ascii="Arial" w:hAnsi="Arial"/>
          <w:color w:val="000000"/>
          <w:sz w:val="20"/>
          <w:szCs w:val="20"/>
        </w:rPr>
        <w:t xml:space="preserve"> – storytelling /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t>Roksana Pietruczanis (opowiadanie), Margarita Udovichenko (muzyka)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entrum Dialogu im. Marka Edelmana</w:t>
      </w:r>
      <w:r>
        <w:rPr>
          <w:rFonts w:cs="Arial" w:ascii="Arial" w:hAnsi="Arial"/>
          <w:i/>
          <w:iCs/>
          <w:sz w:val="20"/>
          <w:szCs w:val="20"/>
        </w:rPr>
        <w:t xml:space="preserve"> w Łodzi, </w:t>
      </w:r>
      <w:r>
        <w:rPr>
          <w:rFonts w:cs="Arial" w:ascii="Arial" w:hAnsi="Arial"/>
          <w:i/>
          <w:iCs/>
          <w:color w:val="000000"/>
          <w:sz w:val="20"/>
          <w:szCs w:val="20"/>
        </w:rPr>
        <w:t>ul. Wojska Polskiego 83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BILET 15 zł 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odz. 12.3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MAŁY FŁ4K</w:t>
      </w:r>
      <w:r>
        <w:rPr>
          <w:rFonts w:cs="Arial" w:ascii="Arial" w:hAnsi="Arial"/>
          <w:color w:val="000000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Bajki na taśmach”</w:t>
      </w:r>
      <w:r>
        <w:rPr>
          <w:rFonts w:cs="Arial" w:ascii="Arial" w:hAnsi="Arial"/>
          <w:color w:val="000000"/>
          <w:sz w:val="20"/>
          <w:szCs w:val="20"/>
        </w:rPr>
        <w:t xml:space="preserve"> (Diafilm live) – białoruskie historie z rzutnika, opowiadane w oprawie muzycznej i wizualnej oraz warsztaty teatru cieni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entrum Dialogu im. Marka Edelmana w Łodzi, ul. Wojska Polskiego 83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ILET 15 zł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sz w:val="20"/>
        </w:rPr>
        <w:t>godz.14.00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4472C4"/>
          <w:sz w:val="20"/>
          <w:szCs w:val="20"/>
        </w:rPr>
        <w:t>MAŁY FŁ4K / RODZINY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</w:rPr>
        <w:t>KUCHNIA 4 KULTUR</w:t>
      </w:r>
      <w:r>
        <w:rPr>
          <w:rFonts w:ascii="Tahoma" w:hAnsi="Tahoma" w:cs="Tahoma"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nne warsztaty kulinarne (10+) / prowadzący: Sylwia Sztandera, Bartek Pagacz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linarium – studio kulinarne w Manufakturze, ul. Drewnowska 58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stęp bezpłatny / Na warsztaty obowiązują zapisy. Aby zapisać się należy wysłać e-mail pod adres: kuchnia@4kultury.pl w tytule wpisując datę wydarzenia, a w treści e-mail: ilość i wiek uczestników oraz dane kontaktowe do osób dorosłych (telefon i adres e-mail)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67" w:name="_Hlk138341447"/>
      <w:bookmarkEnd w:id="67"/>
      <w:r>
        <w:rPr>
          <w:rFonts w:cs="Arial" w:ascii="Arial" w:hAnsi="Arial"/>
          <w:b/>
          <w:bCs/>
          <w:color w:val="000000"/>
          <w:sz w:val="20"/>
          <w:szCs w:val="20"/>
        </w:rPr>
        <w:t>godz. 17.0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MAŁY FŁ4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„Czar(cie) gry”</w:t>
      </w:r>
      <w:r>
        <w:rPr>
          <w:rFonts w:cs="Arial" w:ascii="Arial" w:hAnsi="Arial"/>
          <w:sz w:val="20"/>
          <w:szCs w:val="20"/>
        </w:rPr>
        <w:t xml:space="preserve"> – premiera spektaklu dla dzieci inspirowanego legendami i mitami polskimi, reż. Roksana Miner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eatr Arlekin im. Henryka Ryla w Łodzi, ul. 1 Maja 2 </w:t>
      </w:r>
    </w:p>
    <w:p>
      <w:pPr>
        <w:pStyle w:val="Normal"/>
        <w:spacing w:lineRule="auto" w:line="360" w:before="0" w:after="0"/>
        <w:rPr>
          <w:lang w:val="pl-PL"/>
        </w:rPr>
      </w:pPr>
      <w:bookmarkStart w:id="68" w:name="_Hlk138341447"/>
      <w:bookmarkEnd w:id="68"/>
      <w:r>
        <w:rPr>
          <w:rFonts w:cs="Arial" w:ascii="Arial" w:hAnsi="Arial"/>
          <w:i/>
          <w:iCs/>
          <w:sz w:val="20"/>
          <w:szCs w:val="20"/>
          <w:lang w:val="pl-PL"/>
        </w:rPr>
        <w:t>BILETY 40 zł – normalny  / 30 zł - ulgowy</w:t>
      </w:r>
      <w:bookmarkStart w:id="69" w:name="_Hlk138341600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9.00 </w:t>
      </w:r>
    </w:p>
    <w:p>
      <w:pPr>
        <w:pStyle w:val="NormalnyWeb"/>
        <w:spacing w:lineRule="auto" w:line="360" w:before="0" w:after="0"/>
        <w:rPr>
          <w:lang w:val="en-AU"/>
        </w:rPr>
      </w:pPr>
      <w:r>
        <w:rPr>
          <w:rFonts w:cs="Arial" w:ascii="Arial" w:hAnsi="Arial"/>
          <w:b/>
          <w:bCs/>
          <w:color w:val="4472C4"/>
          <w:sz w:val="20"/>
          <w:szCs w:val="20"/>
        </w:rPr>
        <w:t xml:space="preserve">MUZYKA </w:t>
      </w:r>
      <w:r>
        <w:rPr>
          <w:rFonts w:cs="Arial" w:ascii="Arial" w:hAnsi="Arial"/>
          <w:color w:val="000000"/>
          <w:sz w:val="20"/>
          <w:szCs w:val="20"/>
        </w:rPr>
        <w:t xml:space="preserve">/ KONCERTY 4 KULTUR /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ka Efti Orchestra feat. </w:t>
      </w:r>
      <w:r>
        <w:rPr>
          <w:rFonts w:cs="Arial" w:ascii="Arial" w:hAnsi="Arial"/>
          <w:b/>
          <w:bCs/>
          <w:color w:val="000000"/>
          <w:sz w:val="20"/>
          <w:szCs w:val="20"/>
          <w:lang w:val="en-AU"/>
        </w:rPr>
        <w:t>Severija (+ after party)</w:t>
      </w:r>
      <w:r>
        <w:rPr>
          <w:rFonts w:cs="Arial" w:ascii="Arial" w:hAnsi="Arial"/>
          <w:color w:val="000000"/>
          <w:sz w:val="20"/>
          <w:szCs w:val="20"/>
          <w:lang w:val="en-AU"/>
        </w:rPr>
        <w:t xml:space="preserve"> – ragtime, swing, blues, Charleston  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Klub Wytwórnia, Łąkowa 29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ILETY 120 zł – normalny / 100 zł z kartą Wytwórni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  <w:bookmarkEnd w:id="69"/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70" w:name="_Hlk138341523"/>
      <w:bookmarkEnd w:id="70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9.15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TEAT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„Carmen”</w:t>
      </w:r>
      <w:r>
        <w:rPr>
          <w:rFonts w:cs="Arial" w:ascii="Arial" w:hAnsi="Arial"/>
          <w:sz w:val="20"/>
          <w:szCs w:val="20"/>
        </w:rPr>
        <w:t xml:space="preserve"> – spektakl przedpremierowy, reż. Anna Obszańska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eatr Nowy im. Kazimiera Dejmka w Łodzi, ul. Zachodnia 93</w:t>
      </w:r>
    </w:p>
    <w:p>
      <w:pPr>
        <w:pStyle w:val="Normal"/>
        <w:spacing w:lineRule="auto" w:line="360" w:before="0" w:after="0"/>
        <w:rPr/>
      </w:pPr>
      <w:bookmarkStart w:id="71" w:name="_Hlk138341523"/>
      <w:bookmarkEnd w:id="71"/>
      <w:r>
        <w:rPr>
          <w:rFonts w:cs="Arial" w:ascii="Arial" w:hAnsi="Arial"/>
          <w:i/>
          <w:iCs/>
          <w:sz w:val="20"/>
          <w:szCs w:val="20"/>
          <w:lang w:val="pl-PL"/>
        </w:rPr>
        <w:t>BILETY 50 zł – normalny  / 40 zł – ulgowy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bookmarkStart w:id="72" w:name="_Hlk138441939"/>
      <w:bookmarkStart w:id="73" w:name="_Hlk138341717"/>
      <w:bookmarkStart w:id="74" w:name="_Hlk138341650"/>
      <w:bookmarkEnd w:id="72"/>
      <w:bookmarkEnd w:id="73"/>
      <w:bookmarkEnd w:id="74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7 WRZEŚNIA 2023 (niedziela)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bookmarkStart w:id="75" w:name="_Hlk138341717"/>
      <w:bookmarkStart w:id="76" w:name="_Hlk138341717"/>
      <w:bookmarkEnd w:id="76"/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sz w:val="20"/>
        </w:rPr>
        <w:t>godz.12.00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4472C4"/>
          <w:sz w:val="20"/>
          <w:szCs w:val="20"/>
        </w:rPr>
        <w:t>MAŁY FŁ4K / RODZINY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</w:rPr>
        <w:t>KUCHNIA 4 KULTUR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﻿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nne warsztaty kulinarne (10+) / prowadzący: Sylwia Sztandera, Bartek Pagacz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Qulinarium – studio kulinarne w Manufakturze, ul. Drewnowska 58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>Wstęp bezpłatny / Na warsztaty obowiązują zapisy. Aby zapisać się należy wysłać e-mail pod adres: kuchnia@4kultury.pl w tytule wpisując datę wydarzenia, a w treści e-mail: ilość i wiek uczestników oraz dane kontaktowe do osób dorosłych (telefon i adres e-mail)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rPr/>
      </w:pPr>
      <w:bookmarkStart w:id="77" w:name="_Hlk138441939"/>
      <w:bookmarkEnd w:id="77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3.45-14.45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SPOTKANI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Mit 4 kultur a współczesność”</w:t>
      </w:r>
      <w:r>
        <w:rPr>
          <w:rFonts w:cs="Arial" w:ascii="Arial" w:hAnsi="Arial"/>
          <w:color w:val="000000"/>
          <w:sz w:val="20"/>
          <w:szCs w:val="20"/>
        </w:rPr>
        <w:t xml:space="preserve"> – rozmowa na Igrzyskach Wolności towarzysząca KONCERTOM </w:t>
      </w:r>
      <w:r>
        <w:rPr>
          <w:rFonts w:cs="Arial" w:ascii="Arial" w:hAnsi="Arial"/>
          <w:sz w:val="20"/>
          <w:szCs w:val="20"/>
        </w:rPr>
        <w:t>4 KULTUR</w:t>
      </w:r>
      <w:r>
        <w:rPr>
          <w:rFonts w:cs="Arial" w:ascii="Arial" w:hAnsi="Arial"/>
          <w:color w:val="000000"/>
          <w:sz w:val="20"/>
          <w:szCs w:val="20"/>
        </w:rPr>
        <w:t xml:space="preserve"> / prowadzenie: Izabella Adamczewska-Baranowska, goście: Agata Siwiak, Joanna Podolska-Płocka, Jarosław Suchan, Jerzy Jarniewicz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C1 Łódź – Miasto Kultury, ul. Targowa 1/3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BILETY na Igrzyska Wolności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8" w:name="_Hlk138341650"/>
      <w:bookmarkStart w:id="79" w:name="_Hlk138341650"/>
      <w:bookmarkEnd w:id="79"/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godz. 12.00-21.00</w:t>
      </w:r>
      <w:r>
        <w:rPr>
          <w:rFonts w:cs="Arial" w:ascii="Arial" w:hAnsi="Arial"/>
          <w:sz w:val="20"/>
          <w:szCs w:val="20"/>
          <w:highlight w:val="white"/>
          <w:lang w:val="pl-PL"/>
        </w:rPr>
        <w:br/>
      </w:r>
      <w:r>
        <w:rPr>
          <w:rFonts w:cs="Arial" w:ascii="Arial" w:hAnsi="Arial"/>
          <w:b/>
          <w:bCs/>
          <w:color w:val="2A6099"/>
          <w:sz w:val="20"/>
          <w:szCs w:val="20"/>
          <w:highlight w:val="white"/>
          <w:lang w:val="pl-PL"/>
        </w:rPr>
        <w:t>FILM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highlight w:val="white"/>
          <w:lang w:val="pl-PL"/>
        </w:rPr>
        <w:t>KINO 4 KULTUR</w:t>
      </w:r>
      <w:r>
        <w:rPr>
          <w:rFonts w:cs="Arial" w:ascii="Arial" w:hAnsi="Arial"/>
          <w:sz w:val="20"/>
          <w:szCs w:val="20"/>
          <w:highlight w:val="white"/>
          <w:lang w:val="pl-PL"/>
        </w:rPr>
        <w:t xml:space="preserve"> / Blok filmów prod. izraelskiej, niemieckiej, polskiej, ukraińskiej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trum Dialogu im. Marka Edelmana w Łodzi, ul. Wojska Polskiego 83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highlight w:val="white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godz. 17.00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4472C4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4472C4"/>
          <w:sz w:val="20"/>
          <w:szCs w:val="20"/>
          <w:lang w:val="pl-PL"/>
        </w:rPr>
        <w:t xml:space="preserve">SPOTKANIA / SZTUKI WIZUALNE / </w:t>
      </w:r>
      <w:r>
        <w:rPr>
          <w:rFonts w:cs="Arial" w:ascii="Arial" w:hAnsi="Arial"/>
          <w:b/>
          <w:bCs/>
          <w:sz w:val="20"/>
          <w:szCs w:val="20"/>
          <w:lang w:val="pl-PL"/>
        </w:rPr>
        <w:t>ŚWIATY RÓWNOLEGŁE</w:t>
      </w:r>
      <w:r>
        <w:rPr>
          <w:rFonts w:cs="Arial" w:ascii="Arial" w:hAnsi="Arial"/>
          <w:sz w:val="20"/>
          <w:szCs w:val="20"/>
          <w:lang w:val="pl-PL"/>
        </w:rPr>
        <w:t xml:space="preserve"> / spacer szlakiem działań streetatowych / prowadzący: Artur Chrzanowski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Park Ocalałych, ul. Wojska Polskiego 8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white"/>
          <w:lang w:val="pl-PL"/>
        </w:rPr>
        <w:t>Wstęp woln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highlight w:val="white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highlight w:val="white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80" w:name="_Hlk138341697"/>
      <w:bookmarkEnd w:id="80"/>
      <w:r>
        <w:rPr>
          <w:rFonts w:cs="Arial" w:ascii="Arial" w:hAnsi="Arial"/>
          <w:b/>
          <w:bCs/>
          <w:color w:val="000000"/>
          <w:sz w:val="20"/>
          <w:szCs w:val="20"/>
        </w:rPr>
        <w:t>godz. 17.00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MAŁY FŁ4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bCs/>
          <w:sz w:val="20"/>
          <w:szCs w:val="20"/>
        </w:rPr>
        <w:t>„Czar(cie) gry”</w:t>
      </w:r>
      <w:r>
        <w:rPr>
          <w:rFonts w:cs="Arial" w:ascii="Arial" w:hAnsi="Arial"/>
          <w:sz w:val="20"/>
          <w:szCs w:val="20"/>
        </w:rPr>
        <w:t xml:space="preserve"> – pokaz popremierowy spektaklu dla dzieci inspirowanego legendami i mitami polskimi, reż. Roksana Miner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eatr Arlekin im. Henryka Ryla w Łodzi, ul. 1 Maja 2 </w:t>
      </w:r>
    </w:p>
    <w:p>
      <w:pPr>
        <w:pStyle w:val="Normal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BILETY 40 zł – normalny  / 30 zł - ulgowy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81" w:name="_Hlk138441925"/>
      <w:bookmarkEnd w:id="81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odz. 19.15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b/>
          <w:bCs/>
          <w:color w:val="2A6099"/>
          <w:sz w:val="20"/>
          <w:szCs w:val="20"/>
        </w:rPr>
        <w:t>TEATR</w:t>
      </w:r>
      <w:r>
        <w:rPr>
          <w:rFonts w:cs="Arial" w:ascii="Arial" w:hAnsi="Arial"/>
          <w:b/>
          <w:bCs/>
          <w:sz w:val="20"/>
          <w:szCs w:val="20"/>
        </w:rPr>
        <w:t xml:space="preserve"> / „Carmen”</w:t>
      </w:r>
      <w:r>
        <w:rPr>
          <w:rFonts w:cs="Arial" w:ascii="Arial" w:hAnsi="Arial"/>
          <w:sz w:val="20"/>
          <w:szCs w:val="20"/>
        </w:rPr>
        <w:t xml:space="preserve"> – premiera spektaklu, reż. Anna Obszańska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eatr Nowy im. Kazimiera Dejmka w Łodzi, ul. Zachodnia 93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bookmarkStart w:id="82" w:name="_Hlk138341697"/>
      <w:bookmarkStart w:id="83" w:name="_Hlk138441925"/>
      <w:bookmarkEnd w:id="82"/>
      <w:bookmarkEnd w:id="83"/>
      <w:r>
        <w:rPr>
          <w:rFonts w:cs="Arial" w:ascii="Arial" w:hAnsi="Arial"/>
          <w:i/>
          <w:iCs/>
          <w:sz w:val="20"/>
          <w:szCs w:val="20"/>
          <w:lang w:val="pl-PL"/>
        </w:rPr>
        <w:t>BILETY 50 zł – normalny  / 40 zł – ulgow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ięcej informacji o programie można znaleźć na stronie www.4kultury.p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en-AU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@centrumdialogu.com" TargetMode="External"/><Relationship Id="rId3" Type="http://schemas.openxmlformats.org/officeDocument/2006/relationships/hyperlink" Target="mailto:edukacja@centrumdialogu.com" TargetMode="External"/><Relationship Id="rId4" Type="http://schemas.openxmlformats.org/officeDocument/2006/relationships/hyperlink" Target="mailto:edukacja@centrumdialogu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1:00Z</dcterms:created>
  <dc:creator>CENTRUM DIALOGU</dc:creator>
  <dc:description/>
  <cp:keywords/>
  <dc:language>en-US</dc:language>
  <cp:lastModifiedBy>Kamila Szymańska</cp:lastModifiedBy>
  <cp:lastPrinted>2023-06-26T15:01:00Z</cp:lastPrinted>
  <dcterms:modified xsi:type="dcterms:W3CDTF">2023-08-03T15:01:00Z</dcterms:modified>
  <cp:revision>2</cp:revision>
  <dc:subject/>
  <dc:title/>
</cp:coreProperties>
</file>